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ГИСТРАЦИОНЕН ФОРМУЛЯР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твърждаване на участие в обучение на потенциални бенефициен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cs="Arial" w:ascii="Arial" w:hAnsi="Arial"/>
          <w:b/>
          <w:szCs w:val="20"/>
        </w:rPr>
        <w:t>Подготовка на проектно предложение и попълване на формуляр за кандидатстване”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о Първата покана за набиране на предложения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бучението ще се проведе в</w:t>
      </w:r>
      <w:r>
        <w:rPr>
          <w:rFonts w:cs="Arial" w:ascii="Arial" w:hAnsi="Arial"/>
          <w:sz w:val="22"/>
          <w:szCs w:val="22"/>
          <w:lang w:val="en-GB"/>
        </w:rPr>
        <w:t xml:space="preserve"> </w:t>
        <w:br/>
      </w:r>
      <w:r>
        <w:rPr>
          <w:rFonts w:cs="Arial" w:ascii="Arial" w:hAnsi="Arial"/>
          <w:sz w:val="22"/>
          <w:szCs w:val="22"/>
        </w:rPr>
        <w:t>Хотел „Езерец”, Конферентна зала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бул. „Пейо Яворов” №2, Благоевград тел: 073/88 66 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оля, заявете предварително участието си в обучението като попълните информацията в настоящия формуляр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един попълнен и изпратен формуляр се потвърждава присъствието на един участни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регистрираните участници ще бъдат осигурени учебни матира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и на участник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 обучението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88"/>
      </w:tblGrid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на участник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на организация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– </w:t>
              <w:br/>
              <w:t>стационарен, мобилен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Моля, изпратете попълнения регистрационен формуляр по електронна поща на адрес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pa@strategma.bg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ли на факс: +359 (0)2 981 63 48 не по-късно от 28 октомври 2009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/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>Обединение „СТРАТЕГМА-Европейски институт”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jc w:val="both"/>
            <w:rPr/>
          </w:pPr>
          <w:r>
            <w:rPr>
              <w:rFonts w:cs="Arial" w:ascii="Arial" w:hAnsi="Arial"/>
              <w:sz w:val="14"/>
              <w:szCs w:val="14"/>
            </w:rPr>
            <w:t xml:space="preserve">Информационната кампания е организирана с финансовата подкрепа по проект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 xml:space="preserve">Техническа помощ </w:t>
          </w:r>
        </w:p>
      </w:tc>
    </w:tr>
  </w:tbl>
  <w:p>
    <w:pPr>
      <w:pStyle w:val="Footer"/>
      <w:rPr>
        <w:rFonts w:ascii="Arial" w:hAnsi="Arial" w:cs="Arial"/>
        <w:sz w:val="14"/>
        <w:szCs w:val="14"/>
        <w:lang w:val="ru-RU"/>
      </w:rPr>
    </w:pPr>
    <w:r>
      <w:rPr>
        <w:rFonts w:cs="Arial" w:ascii="Arial" w:hAnsi="Arial"/>
        <w:sz w:val="14"/>
        <w:szCs w:val="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  <w:cantSplit w:val="true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83260" cy="70612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60" t="1383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61645" cy="3041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645" cy="3041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Програма за трансгранично сътрудничество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 </w:t>
            <w:br/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съ-финансирана от Инструмента за предприсъединителна помощ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br/>
            <w:t xml:space="preserve">CCI 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Номер 2007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CB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16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IPO007</w:t>
          </w:r>
        </w:p>
      </w:tc>
    </w:tr>
  </w:tbl>
  <w:p>
    <w:pPr>
      <w:pStyle w:val="Header"/>
      <w:spacing w:before="0" w:after="24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6:00Z</dcterms:created>
  <dc:creator>poli</dc:creator>
  <dc:description/>
  <cp:keywords/>
  <dc:language>en-US</dc:language>
  <cp:lastModifiedBy>Stanka Delcheva</cp:lastModifiedBy>
  <cp:lastPrinted>2009-09-24T19:20:00Z</cp:lastPrinted>
  <dcterms:modified xsi:type="dcterms:W3CDTF">2009-10-20T11:05:00Z</dcterms:modified>
  <cp:revision>3</cp:revision>
  <dc:subject/>
  <dc:title> </dc:title>
</cp:coreProperties>
</file>