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9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679"/>
        <w:gridCol w:w="2907"/>
        <w:gridCol w:w="3420"/>
        <w:gridCol w:w="684"/>
        <w:gridCol w:w="1368"/>
        <w:gridCol w:w="798"/>
        <w:gridCol w:w="1482"/>
      </w:tblGrid>
      <w:tr>
        <w:trPr>
          <w:tblHeader w:val="true"/>
          <w:trHeight w:val="120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Project №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Lead Partne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Project Partner /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0"/>
                <w:szCs w:val="20"/>
                <w:lang w:val="en-US"/>
              </w:rPr>
              <w:t>Project nam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Area of interven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Type of project (Investment/Soft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Duration (months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Total value of the project (EUR)</w:t>
            </w:r>
          </w:p>
        </w:tc>
      </w:tr>
      <w:tr>
        <w:trPr>
          <w:trHeight w:val="93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2007CB16IPO007-2011-2 -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Association Business Information and Consulting Centre - Sandansk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Centre for Development of the East Planning Region - Shti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  <w:t xml:space="preserve">Promoting and preserving the biodiversity of Maleshevska Mountain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of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99 953,79     </w:t>
            </w:r>
          </w:p>
        </w:tc>
      </w:tr>
      <w:tr>
        <w:trPr>
          <w:trHeight w:val="91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2007CB16IPO007-2011-2 -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Municipality of Sandansk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Municipality of Novo Se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  <w:t>Agribusiness without border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Investmen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497 378,00     </w:t>
            </w:r>
          </w:p>
        </w:tc>
      </w:tr>
      <w:tr>
        <w:trPr>
          <w:trHeight w:val="109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2007CB16IPO007-2011-2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Social Integration and Mutual Aid Association - Kyustendil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 xml:space="preserve">1)Association Alpha Club To Survive - Blagoevgrad Branch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) Municipality of Gevgeli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  <w:t>European Knowledge and Qualification Network in the Cross-border region Bulgaria - fYRo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of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99 959,31     </w:t>
            </w:r>
          </w:p>
        </w:tc>
      </w:tr>
      <w:tr>
        <w:trPr>
          <w:trHeight w:val="121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2007CB16IPO007-2011-2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Alliance for regional and civil iniciatives - ARCI - Blagoevgra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Foundation for small and medium enterprises development - Kumanov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  <w:t>Social cohesion through Investments in Human resource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of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77 433,68</w:t>
            </w:r>
          </w:p>
        </w:tc>
      </w:tr>
      <w:tr>
        <w:trPr>
          <w:trHeight w:val="10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7CB16IPO007-2011-2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Bulgarian Management Association - Blagoevgra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)ARD " SPECTAR" - Kriva Palank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) STRATOS Foundation - Simit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  <w:t>Business has no border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of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94 273,49     </w:t>
            </w:r>
          </w:p>
        </w:tc>
      </w:tr>
      <w:tr>
        <w:trPr>
          <w:trHeight w:val="11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7CB16IPO007-2011-2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"St. St. Cyril and Methodius" Secondary School - Kyustendil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 xml:space="preserve">1)Municipal Elemantary School "Nikola Karev"- Probistip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) Bratstvo 1869 Community Centre - Kyustend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  <w:t>Together in the tradition and futur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of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97 869,26     </w:t>
            </w:r>
          </w:p>
        </w:tc>
      </w:tr>
      <w:tr>
        <w:trPr>
          <w:trHeight w:val="73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7CB16IPO007-2011-2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Municipality of Berov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Municipality of Sandans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  <w:t>Restoration of Nature for Good Quality of Lif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Investmen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494 199,96     </w:t>
            </w:r>
          </w:p>
        </w:tc>
      </w:tr>
      <w:tr>
        <w:trPr>
          <w:trHeight w:val="78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7CB16IPO007-2011-2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"Academician Yordan Ivanov" Regional History Museum  - Kyustendil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Municipality of Kriva Pala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  <w:t xml:space="preserve">Cultural Heritage of Our Ancestors – Spiritual Mainstay of Our Common </w:t>
              <w:br/>
              <w:t xml:space="preserve">European Future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of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97 156,38     </w:t>
            </w:r>
          </w:p>
        </w:tc>
      </w:tr>
      <w:tr>
        <w:trPr>
          <w:trHeight w:val="7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7CB16IPO007-2011-2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Municipality of Kyustendil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Municipality of Kriva Pala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  <w:t>Bike Lanes for Citizens and Visitors to Kyustendil and Kriva Palank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Investmen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495 357,68     </w:t>
            </w:r>
          </w:p>
        </w:tc>
      </w:tr>
      <w:tr>
        <w:trPr>
          <w:trHeight w:val="107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7CB16IPO007-2011-2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6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Municipality of Makedonska Kamenic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Municipality of Belit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  <w:t>Improvement quality and accessibility to natural attraction in the Municipality of Belitsa and Municipality of Makedonska Kamenic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Investmen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497 984,32     </w:t>
            </w:r>
          </w:p>
        </w:tc>
      </w:tr>
      <w:tr>
        <w:trPr>
          <w:trHeight w:val="76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7CB16IPO007-2011-2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6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Municipality of Belits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Municipality of Makedonska Kamen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  <w:t>Further encouragement of the social cohesion of the municipalities of Belitsa and Makedonska Kamenic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Investmen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167 402,26     </w:t>
            </w:r>
          </w:p>
        </w:tc>
      </w:tr>
      <w:tr>
        <w:trPr>
          <w:trHeight w:val="7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7CB16IPO007-2011-2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6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Municipality of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Staro Nagoricane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Municipality of Ri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  <w:t>To keep the youth in the cross border region - new-Y4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Investmen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466 350,51     </w:t>
            </w:r>
          </w:p>
        </w:tc>
      </w:tr>
      <w:tr>
        <w:trPr>
          <w:trHeight w:val="11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7CB16IPO007-2011-2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8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Centre for Rural Development "Bujrum" - Kumanov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 xml:space="preserve">1) European Integration Agency - Kyustendil branch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) Association Business Information and Consulting Centre – Sandansk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3)"We the Women Movement" Association  -Kyustend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  <w:t xml:space="preserve">Savoring Unique Nature –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  <w:t>Bicycle-tourism in support of natur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of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98 964,00     </w:t>
            </w:r>
          </w:p>
        </w:tc>
      </w:tr>
      <w:tr>
        <w:trPr>
          <w:trHeight w:val="7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7CB16IPO007-2011-2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9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Foundation for local and IT development - Gevgelij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Business Incubator Gotse Delchev, Entrepreneurship Promotion Center (BI-GD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  <w:t>Networking and transfer of knowledge for sustainable economic tourism developmen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of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97 014,29     </w:t>
            </w:r>
          </w:p>
        </w:tc>
      </w:tr>
      <w:tr>
        <w:trPr>
          <w:trHeight w:val="8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7CB16IPO007-2011-2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9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Centre for Development and Promotion Promo Idea (PI) - Strumic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National Association of Small and Medium Business - NASM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  <w:t>e-Commerce in support of exports from the cross-border region Strumica - Kyustendi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of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97 324,30     </w:t>
            </w:r>
          </w:p>
        </w:tc>
      </w:tr>
      <w:tr>
        <w:trPr>
          <w:trHeight w:val="114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7CB16IPO007-2011-2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9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Centre for development of the South-East planning region - Strumic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 xml:space="preserve">1)Municipality of Strumica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 xml:space="preserve">2)Association of South-Western Municipalities - Blagoevgrad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3) Municipality of Petri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  <w:t>Efficient usage of solar energy for better futur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 xml:space="preserve">2,1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Investmen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432 392,40     </w:t>
            </w:r>
          </w:p>
        </w:tc>
      </w:tr>
      <w:tr>
        <w:trPr>
          <w:trHeight w:val="153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7CB16IPO007-2011-2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Agricultural Association Machinery Ring - Probishtip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"European Institute" Foundation - Blagoevgrad bran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  <w:t>Traditional knowledge for sustainability - a cross border network for utilization and protection of wild and cultivated plant diversity of East Macedonia and South-West Bulgari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of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88 525,68     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7CB16IPO007-2011-2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Municipality of Vasilev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Municipality of Strumy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  <w:t xml:space="preserve">Hand in Hand: Little Bulgarians and Macedonians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Investmen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492 565,26     </w:t>
            </w:r>
          </w:p>
        </w:tc>
      </w:tr>
      <w:tr>
        <w:trPr>
          <w:trHeight w:val="10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7CB16IPO007-2011-2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0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Municipality of Pehchev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Municipality of Simit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  <w:t>Joint Applicable Research for Natural Resourcess Preservation and environmental protection in the cross border region within the municipalities of Pehchevo and Simitli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of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99 294,74     </w:t>
            </w:r>
          </w:p>
        </w:tc>
      </w:tr>
      <w:tr>
        <w:trPr>
          <w:trHeight w:val="117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7CB16IPO007-2011-2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0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Municipality of Bosilov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Municipality of Garm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  <w:t>Sustainable economic development through improvement of the social infrastructure in cross-border region Garmen - Bosilov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Investmen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304 410,25    </w:t>
            </w:r>
          </w:p>
        </w:tc>
      </w:tr>
      <w:tr>
        <w:trPr>
          <w:trHeight w:val="112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7CB16IPO007-2011-2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12</w:t>
            </w:r>
          </w:p>
        </w:tc>
        <w:tc>
          <w:tcPr>
            <w:tcW w:w="2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Kinder Garden "Detelina" - Gotse Delchev</w:t>
            </w:r>
          </w:p>
        </w:tc>
        <w:tc>
          <w:tcPr>
            <w:tcW w:w="2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 xml:space="preserve">1)Primary Municipal School "Vanco Prke" - Delchevo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) Municipality of Gotse Delchev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en-US"/>
              </w:rPr>
              <w:t>Better life for children in cross border region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,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Investment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458 507,84     </w:t>
            </w:r>
          </w:p>
        </w:tc>
      </w:tr>
    </w:tbl>
    <w:p>
      <w:pPr>
        <w:pStyle w:val="NormalInd1"/>
        <w:spacing w:lineRule="auto" w:line="360" w:before="120" w:after="120"/>
        <w:ind w:lef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Ind1"/>
        <w:spacing w:lineRule="auto" w:line="360" w:before="120" w:after="120"/>
        <w:ind w:lef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Number of selected applications: </w:t>
      </w:r>
      <w:r>
        <w:rPr>
          <w:rFonts w:cs="Arial" w:ascii="Arial" w:hAnsi="Arial"/>
          <w:b/>
          <w:sz w:val="20"/>
          <w:szCs w:val="20"/>
          <w:lang w:val="en-GB"/>
        </w:rPr>
        <w:t>21</w:t>
      </w:r>
    </w:p>
    <w:p>
      <w:pPr>
        <w:pStyle w:val="NormalInd1"/>
        <w:spacing w:lineRule="auto" w:line="360" w:before="120" w:after="120"/>
        <w:ind w:left="0" w:hanging="0"/>
        <w:rPr>
          <w:rFonts w:ascii="Arial" w:hAnsi="Arial" w:cs="Arial"/>
          <w:sz w:val="20"/>
          <w:szCs w:val="20"/>
          <w:u w:val="single"/>
          <w:shd w:fill="FF99CC" w:val="clear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 xml:space="preserve">Total subsidy contracts’ amount: </w:t>
      </w:r>
      <w:r>
        <w:rPr>
          <w:rFonts w:cs="Arial" w:ascii="Arial" w:hAnsi="Arial"/>
          <w:b/>
          <w:sz w:val="20"/>
          <w:szCs w:val="20"/>
          <w:u w:val="single"/>
          <w:lang w:val="en-GB"/>
        </w:rPr>
        <w:t>€</w:t>
      </w:r>
      <w:r>
        <w:rPr>
          <w:rFonts w:cs="Arial" w:ascii="Arial" w:hAnsi="Arial"/>
          <w:sz w:val="20"/>
          <w:szCs w:val="20"/>
          <w:u w:val="single"/>
          <w:lang w:val="en-GB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en-GB"/>
        </w:rPr>
        <w:t>5 3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54</w:t>
      </w:r>
      <w:r>
        <w:rPr>
          <w:rFonts w:cs="Arial" w:ascii="Arial" w:hAnsi="Arial"/>
          <w:b/>
          <w:sz w:val="20"/>
          <w:szCs w:val="20"/>
          <w:u w:val="single"/>
          <w:lang w:val="en-GB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317</w:t>
      </w:r>
      <w:r>
        <w:rPr>
          <w:rFonts w:cs="Arial" w:ascii="Arial" w:hAnsi="Arial"/>
          <w:b/>
          <w:sz w:val="20"/>
          <w:szCs w:val="20"/>
          <w:u w:val="single"/>
          <w:lang w:val="en-GB"/>
        </w:rPr>
        <w:t>, 40</w:t>
      </w:r>
      <w:r>
        <w:rPr>
          <w:rFonts w:cs="Arial" w:ascii="Arial" w:hAnsi="Arial"/>
          <w:sz w:val="20"/>
          <w:szCs w:val="20"/>
          <w:u w:val="single"/>
          <w:shd w:fill="FF99CC" w:val="clear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u w:val="single"/>
          <w:shd w:fill="FF99CC" w:val="clear"/>
          <w:lang w:val="en-US"/>
        </w:rPr>
      </w:pPr>
      <w:r>
        <w:rPr>
          <w:rFonts w:cs="Arial" w:ascii="Arial" w:hAnsi="Arial"/>
          <w:sz w:val="20"/>
          <w:szCs w:val="20"/>
          <w:u w:val="single"/>
          <w:shd w:fill="FF99CC" w:val="clear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32" w:right="576" w:gutter="0" w:header="345" w:top="432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drawing>
        <wp:inline distT="0" distB="0" distL="0" distR="0">
          <wp:extent cx="1353820" cy="19240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3" r="-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192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06730</wp:posOffset>
          </wp:positionH>
          <wp:positionV relativeFrom="paragraph">
            <wp:posOffset>54610</wp:posOffset>
          </wp:positionV>
          <wp:extent cx="539750" cy="3956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760" t="13943" r="22142" b="16607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9519285</wp:posOffset>
          </wp:positionH>
          <wp:positionV relativeFrom="paragraph">
            <wp:posOffset>54610</wp:posOffset>
          </wp:positionV>
          <wp:extent cx="448310" cy="304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4831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00"/>
        <w:sz w:val="28"/>
        <w:szCs w:val="28"/>
        <w:lang w:val="en-US"/>
      </w:rPr>
      <w:drawing>
        <wp:inline distT="0" distB="0" distL="0" distR="0">
          <wp:extent cx="237490" cy="14668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14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000000"/>
        <w:sz w:val="28"/>
        <w:szCs w:val="28"/>
        <w:lang w:val="en-US"/>
      </w:rPr>
      <w:t xml:space="preserve"> </w:t>
    </w:r>
    <w:r>
      <w:rPr>
        <w:rFonts w:cs="Arial" w:ascii="Arial" w:hAnsi="Arial"/>
        <w:b/>
        <w:color w:val="000000"/>
        <w:sz w:val="28"/>
        <w:szCs w:val="28"/>
        <w:lang w:val="en-US"/>
      </w:rPr>
      <w:t xml:space="preserve">- </w:t>
    </w:r>
    <w:r>
      <w:rPr>
        <w:rFonts w:cs="Arial" w:ascii="Arial" w:hAnsi="Arial"/>
        <w:b/>
        <w:color w:val="000000"/>
        <w:sz w:val="28"/>
        <w:szCs w:val="28"/>
        <w:lang w:val="en-US"/>
      </w:rPr>
      <w:drawing>
        <wp:inline distT="0" distB="0" distL="0" distR="0">
          <wp:extent cx="219075" cy="14859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000000"/>
        <w:sz w:val="28"/>
        <w:szCs w:val="28"/>
        <w:lang w:val="en-US"/>
      </w:rPr>
      <w:t xml:space="preserve"> </w:t>
    </w:r>
    <w:r>
      <w:rPr>
        <w:rFonts w:cs="Arial" w:ascii="Arial" w:hAnsi="Arial"/>
        <w:b/>
        <w:color w:val="000000"/>
        <w:lang w:val="en-US"/>
      </w:rPr>
      <w:t xml:space="preserve">IPA Cross-Border Programme,  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lang w:val="en-US"/>
      </w:rPr>
    </w:pPr>
    <w:r>
      <w:rPr>
        <w:rFonts w:cs="Arial" w:ascii="Arial" w:hAnsi="Arial"/>
        <w:b/>
        <w:color w:val="000000"/>
        <w:lang w:val="en-US"/>
      </w:rPr>
      <w:t>CCI Number 2007CB16IPO007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lang w:val="en-US"/>
      </w:rPr>
    </w:pPr>
    <w:r>
      <w:rPr>
        <w:rFonts w:cs="Arial" w:ascii="Arial" w:hAnsi="Arial"/>
        <w:b/>
        <w:color w:val="000000"/>
        <w:lang w:val="en-US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8"/>
        <w:szCs w:val="8"/>
        <w:lang w:val="en-US"/>
      </w:rPr>
    </w:pPr>
    <w:r>
      <w:rPr>
        <w:rFonts w:cs="Arial" w:ascii="Arial" w:hAnsi="Arial"/>
        <w:b/>
        <w:color w:val="000000"/>
        <w:sz w:val="8"/>
        <w:szCs w:val="8"/>
        <w:lang w:val="en-US"/>
      </w:rPr>
    </w:r>
  </w:p>
  <w:p>
    <w:pPr>
      <w:pStyle w:val="Normal"/>
      <w:jc w:val="center"/>
      <w:rPr/>
    </w:pPr>
    <w:r>
      <w:rPr>
        <w:rFonts w:cs="Arial" w:ascii="Arial" w:hAnsi="Arial"/>
        <w:b/>
        <w:bCs/>
        <w:lang w:val="en-US"/>
      </w:rPr>
      <w:t xml:space="preserve">Funded projects under the Second Call for project proposals with ref. N-2007CB16IPO007- 2011- 2 </w:t>
    </w:r>
  </w:p>
  <w:p>
    <w:pPr>
      <w:pStyle w:val="Header"/>
      <w:rPr>
        <w:rFonts w:ascii="Arial" w:hAnsi="Arial" w:cs="Arial"/>
        <w:b/>
        <w:b/>
        <w:bCs/>
        <w:lang w:val="en-US"/>
      </w:rPr>
    </w:pPr>
    <w:r>
      <w:rPr>
        <w:rFonts w:cs="Arial" w:ascii="Arial" w:hAnsi="Arial"/>
        <w:b/>
        <w:bCs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1">
    <w:name w:val="Normal Ind 1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567" w:hanging="0"/>
      <w:textAlignment w:val="baseline"/>
    </w:pPr>
    <w:rPr>
      <w:bCs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>SEC-M-User02</dc:creator>
  <dc:description/>
  <cp:keywords/>
  <dc:language>en-US</dc:language>
  <cp:lastModifiedBy>User</cp:lastModifiedBy>
  <dcterms:modified xsi:type="dcterms:W3CDTF">2012-08-06T12:09:00Z</dcterms:modified>
  <cp:revision>11</cp:revision>
  <dc:subject/>
  <dc:title>Funded projects under the Second Call for project proposals - 2007CB16IPO007 - 2011 - 2</dc:title>
</cp:coreProperties>
</file>