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0245</wp:posOffset>
            </wp:positionH>
            <wp:positionV relativeFrom="paragraph">
              <wp:posOffset>-342900</wp:posOffset>
            </wp:positionV>
            <wp:extent cx="1925955" cy="14344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-457200</wp:posOffset>
            </wp:positionV>
            <wp:extent cx="829945" cy="530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</w:rPr>
        <w:t xml:space="preserve">ПРОГРАМА ЗА ИНФОРМАЦИОНЕН ДЕН И ОБУЧЕНИЕ 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  <w:sz w:val="40"/>
          <w:szCs w:val="40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</w:rPr>
        <w:t>на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Потенциални бенефициенти по Втората покана за набиране на предложения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Тема: „Подготовка на проектно предложение и попълване на формуляр за кандидатстване” 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13/07/2011, гр. Струмица,  </w:t>
      </w:r>
    </w:p>
    <w:p>
      <w:pPr>
        <w:pStyle w:val="Normal"/>
        <w:autoSpaceDE w:val="false"/>
        <w:jc w:val="center"/>
        <w:rPr/>
      </w:pPr>
      <w:r>
        <w:rPr>
          <w:rFonts w:cs="Arial;Arial" w:ascii="Arial;Arial" w:hAnsi="Arial;Arial"/>
          <w:color w:val="000000"/>
        </w:rPr>
        <w:t xml:space="preserve">ул. „Благой Мучето”, без номер (дом на армията - градски парк), ет. 2 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46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653"/>
      </w:tblGrid>
      <w:tr>
        <w:trPr>
          <w:trHeight w:val="332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3"/>
                <w:szCs w:val="23"/>
              </w:rPr>
              <w:t xml:space="preserve">Час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3"/>
                <w:szCs w:val="23"/>
              </w:rPr>
              <w:t xml:space="preserve">Тема </w:t>
            </w:r>
          </w:p>
        </w:tc>
      </w:tr>
      <w:tr>
        <w:trPr>
          <w:trHeight w:val="317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13:00 – 13:30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Регистрация на участниците </w:t>
            </w:r>
          </w:p>
        </w:tc>
      </w:tr>
      <w:tr>
        <w:trPr>
          <w:trHeight w:val="1379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13:30 – 14:00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>Кратко представяне на Програмата и резултатите от Първата покана за набиране на проектни предложения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- Цели, области на подкрепа, структури за управление;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>- Първа покана за набиране на предложения – брой сключени договори, обща стойност и др.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>- Често срещани пропуски и грешки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color w:val="000000"/>
                <w:sz w:val="20"/>
                <w:szCs w:val="20"/>
              </w:rPr>
              <w:t>Представител на УО (отдел „ТГС Външни граници”)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  </w:t>
            </w:r>
          </w:p>
        </w:tc>
      </w:tr>
      <w:tr>
        <w:trPr>
          <w:trHeight w:val="232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14:00 – 15:00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Представяне на Насоките за кандидатстване по Втората покана за набиране на проектни предложения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- Основни критерии за допустимост – изисквания към проектите  и кандидатите и проверка на допустимостта;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- Основни елементи – нужди, целеви групи, цели, трансграничен ефект;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>- Изисквания към проектите – оценка на елементите и връзка с подготовката на проектното предложение;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0"/>
                <w:szCs w:val="20"/>
              </w:rPr>
              <w:t>Представител на СТС</w:t>
            </w:r>
          </w:p>
        </w:tc>
      </w:tr>
      <w:tr>
        <w:trPr>
          <w:trHeight w:val="317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15:00 – 15:15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Кафе-пауза </w:t>
            </w:r>
          </w:p>
        </w:tc>
      </w:tr>
      <w:tr>
        <w:trPr>
          <w:trHeight w:val="165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15:15 – 16:30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Подготовка на проектното предложение </w:t>
            </w:r>
          </w:p>
          <w:p>
            <w:pPr>
              <w:pStyle w:val="Default"/>
              <w:rPr/>
            </w:pPr>
            <w:r>
              <w:rPr/>
              <w:t xml:space="preserve">- </w:t>
            </w:r>
            <w:r>
              <w:rPr>
                <w:i/>
                <w:iCs/>
                <w:sz w:val="23"/>
                <w:szCs w:val="23"/>
              </w:rPr>
              <w:t>Формуляр за кандидатстване преглед на частите на формуляра, указания за попълване, връзка с елементите на оценката;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- Приложения към формуляра за кандидатстване – образци, изисквания към документите;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3"/>
                <w:szCs w:val="23"/>
              </w:rPr>
              <w:t xml:space="preserve">- </w:t>
            </w:r>
            <w:r>
              <w:rPr>
                <w:bCs/>
                <w:i/>
                <w:iCs/>
                <w:sz w:val="23"/>
                <w:szCs w:val="23"/>
              </w:rPr>
              <w:t xml:space="preserve">Общи изисквания за представяне на проектното предложение </w:t>
            </w:r>
            <w:r>
              <w:rPr>
                <w:i/>
                <w:iCs/>
                <w:sz w:val="23"/>
                <w:szCs w:val="23"/>
              </w:rPr>
              <w:t>– образци, подписи, преводи, окомплектоване на хартиена и електронна версия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color w:val="000000"/>
                <w:sz w:val="20"/>
                <w:szCs w:val="20"/>
              </w:rPr>
              <w:t>Представители на СТС и УО (отдел „Финансово управление и контрол”)</w:t>
            </w:r>
          </w:p>
        </w:tc>
      </w:tr>
      <w:tr>
        <w:trPr>
          <w:trHeight w:val="329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16:30 – 17:30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Дискусия – въпроси и отговори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color w:val="000000"/>
                <w:sz w:val="20"/>
                <w:szCs w:val="20"/>
              </w:rPr>
              <w:t>Представители на УО, НПО и СТ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MS Mincho;ＭＳ 明朝" w:cs="Arial;Arial"/>
      <w:color w:val="000000"/>
      <w:sz w:val="24"/>
      <w:szCs w:val="24"/>
      <w:lang w:val="bg-BG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14:00Z</dcterms:created>
  <dc:creator>VlaevaB</dc:creator>
  <dc:description/>
  <cp:keywords/>
  <dc:language>en-US</dc:language>
  <cp:lastModifiedBy>VlaevaB</cp:lastModifiedBy>
  <dcterms:modified xsi:type="dcterms:W3CDTF">2011-07-05T12:58:00Z</dcterms:modified>
  <cp:revision>4</cp:revision>
  <dc:subject/>
  <dc:title>ПРОГРАМА ЗА ИНФОРМАЦИОНЕН ДЕН И ОБУЧЕНИЕ </dc:title>
</cp:coreProperties>
</file>