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ЛИЧНА ИНФОРМАЦИЯ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Собствено име, Презиме, Фамилия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Всички полета не са задължителни. Премахнете всяко празно поле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Държава, град, пощенски код, улица/квартал, номер, вход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Телефон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Мобилен телефон    </w:t>
            </w: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Уеб-сайт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Социална мрежа/чат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Потребителско име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Пол</w:t>
            </w:r>
            <w:r>
              <w:rPr/>
              <w:t xml:space="preserve"> </w:t>
            </w:r>
            <w:r>
              <w:rPr>
                <w:rStyle w:val="ECVContactDetails"/>
              </w:rPr>
              <w:t>Въведете пол</w:t>
            </w:r>
            <w:r>
              <w:rPr/>
              <w:t xml:space="preserve"> </w:t>
            </w:r>
            <w:r>
              <w:rPr>
                <w:rStyle w:val="ECVHeadingContactDetails"/>
              </w:rPr>
              <w:t>| Дата на раждане</w:t>
            </w:r>
            <w:r>
              <w:rPr/>
              <w:t xml:space="preserve"> </w:t>
            </w:r>
            <w:r>
              <w:rPr>
                <w:rStyle w:val="ECVContactDetails"/>
              </w:rPr>
              <w:t>дд/мм/гггг</w:t>
            </w:r>
            <w:r>
              <w:rPr/>
              <w:t xml:space="preserve"> </w:t>
            </w:r>
            <w:r>
              <w:rPr>
                <w:rStyle w:val="ECVHeadingContactDetails"/>
              </w:rPr>
              <w:t>| Националност</w:t>
            </w:r>
            <w:r>
              <w:rPr/>
              <w:t xml:space="preserve"> </w:t>
            </w:r>
            <w:r>
              <w:rPr>
                <w:rStyle w:val="ECVContactDetails"/>
              </w:rPr>
              <w:t>Въведете националност/и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ПОЗИЦИЯ, ЗА КОЯТО СЕ КАНДИДАТСТВА</w:t>
            </w:r>
          </w:p>
          <w:p>
            <w:pPr>
              <w:pStyle w:val="ECVLeftHeading"/>
              <w:rPr/>
            </w:pPr>
            <w:r>
              <w:rPr/>
              <w:t>ПРОФИЛ</w:t>
            </w:r>
          </w:p>
          <w:p>
            <w:pPr>
              <w:pStyle w:val="ECVLeftHeading"/>
              <w:rPr/>
            </w:pPr>
            <w:r>
              <w:rPr/>
              <w:t>ПРЕДПОЧИТАНА ДЛЪЖНОСТ</w:t>
            </w:r>
          </w:p>
          <w:p>
            <w:pPr>
              <w:pStyle w:val="ECVLeftHeading"/>
              <w:rPr/>
            </w:pPr>
            <w:r>
              <w:rPr/>
              <w:t>ОБУЧЕНИЕ, ЗА КОЕТО СЕ КАНДИДАТСТВА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Посочете позиция, за която кандидатствате / длъжност / предпочитана работа / етап на обучение (премахнете излишните полета от лявата колонка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РУДОВ СТАЖ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Добавете отделен параграф за всяка длъжност, която сте заемали, като започнете с последната.]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Въведете дати (от - до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Въведете заемана длъжност или позиция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Въведете името и местоположението на работодателя (ако е приложимо - пълен адрес и уеб-сайт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Въведете основни дейности и отговорности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Вид на дейността или сферата на работа</w:t>
            </w:r>
            <w:r>
              <w:rPr/>
              <w:t xml:space="preserve"> </w:t>
            </w:r>
            <w:r>
              <w:rPr>
                <w:rStyle w:val="ECVContactDetails"/>
              </w:rPr>
              <w:t>Въведете вида на дейността или сферата на работа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РАЗОВАНИЕ И ОБУЧЕНИЕ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Добавете отделен параграф за всеки курс на обучение, който сте завършили, като започнете с последния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Въведете дати (от - до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Въведете придобита квалификация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Въведете ниво от ЕКР, ако е приложимо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Въведете име на образователната или обучителната институция и нейното местоположение (ако е приложимо - държава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Въведете списък с основните предмети или придобити професионални умения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 xml:space="preserve">ЛИЧНИ УМЕНИЯ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Премахнете всички празни полета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Майчин език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Въведете майчин език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Други езици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РАЗБИРАНЕ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ГОВОРЕНЕ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ПИСАНЕ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Слушане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Четене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Участие в разговор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Самостоятелно устно изложение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Въведете език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Въведете име на езиковия сертификат и ниво, ако е приложимо.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Въведете език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Въведете име на езиковия сертификат и ниво, ако е приложимо. 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Ниво: A1/A2: Основно ниво на владеене - B1/B2: Самостоятелно ниво на владеене - C1/C2 Свободно ниво на владеене</w:t>
            </w:r>
          </w:p>
          <w:p>
            <w:pPr>
              <w:pStyle w:val="ECVLanguageExplanation"/>
              <w:rPr/>
            </w:pPr>
            <w:r>
              <w:rPr/>
              <w:t>Обща европейска езикова рам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Комуникационн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Опишете Вашите комуникационни умения. Посочете в какъв контекст за придобити, напр.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обри комуникационни умения, придобити по време на работата ми като мениджър продажби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Организационни / управленск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Опишете Вашите организационни умения. Посочете в какъв контекст за придобити, напр.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лидерство (в момента съм отговорен/на за екип от 10 души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Професионални компетенции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Опишете Вашите професионални умения, които не са описани по-горе. Посочете в какъв контекст за придобити, напр.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обра работа в процеси по контролиране на качеството (в момента съм отговорен/на за качество на одита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Дигитални компетенции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Опишете Вашите компютърни умения. Посочете в какъв контекст за придобити, напр.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обра работа с инструментите на Microsoft Office™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Друг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Опишете всички други ваши умения, които не са посочени по-горе. Посочете в какъв контекст за придобити, напр.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ърводелст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Свидетелство за управление на МПС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Въведете категория, напр.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ПЪЛНИТЕЛНА ИНФОРМАЦ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Публикации</w:t>
            </w:r>
          </w:p>
          <w:p>
            <w:pPr>
              <w:pStyle w:val="ECVLeftDetails"/>
              <w:rPr/>
            </w:pPr>
            <w:r>
              <w:rPr/>
              <w:t>Презентации</w:t>
            </w:r>
          </w:p>
          <w:p>
            <w:pPr>
              <w:pStyle w:val="ECVLeftDetails"/>
              <w:rPr/>
            </w:pPr>
            <w:r>
              <w:rPr/>
              <w:t>Проекти</w:t>
            </w:r>
          </w:p>
          <w:p>
            <w:pPr>
              <w:pStyle w:val="ECVLeftDetails"/>
              <w:rPr/>
            </w:pPr>
            <w:r>
              <w:rPr/>
              <w:t>Конференции</w:t>
            </w:r>
          </w:p>
          <w:p>
            <w:pPr>
              <w:pStyle w:val="ECVLeftDetails"/>
              <w:rPr/>
            </w:pPr>
            <w:r>
              <w:rPr/>
              <w:t>Семинари</w:t>
            </w:r>
          </w:p>
          <w:p>
            <w:pPr>
              <w:pStyle w:val="ECVLeftDetails"/>
              <w:rPr/>
            </w:pPr>
            <w:r>
              <w:rPr/>
              <w:t>Отличия и награди</w:t>
            </w:r>
          </w:p>
          <w:p>
            <w:pPr>
              <w:pStyle w:val="ECVLeftDetails"/>
              <w:rPr/>
            </w:pPr>
            <w:r>
              <w:rPr/>
              <w:t>Членства</w:t>
            </w:r>
          </w:p>
          <w:p>
            <w:pPr>
              <w:pStyle w:val="ECVLeftDetails"/>
              <w:rPr/>
            </w:pPr>
            <w:r>
              <w:rPr/>
              <w:t>Връзки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Опишете приложими публикации, презентации, проекти, конференции, семинари, отличия и награди, членства, връзки. Премахнете неприложимите полета в лявата колона.</w:t>
            </w:r>
          </w:p>
          <w:p>
            <w:pPr>
              <w:pStyle w:val="ECVSectionDetails"/>
              <w:rPr/>
            </w:pPr>
            <w:r>
              <w:rPr/>
              <w:t>Пример за публикация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Как да напишем успешно CV, Ню Асоушиейтид Пъблишърс, Лондон, 2002.</w:t>
            </w:r>
          </w:p>
          <w:p>
            <w:pPr>
              <w:pStyle w:val="ECVSectionDetails"/>
              <w:rPr/>
            </w:pPr>
            <w:r>
              <w:rPr/>
              <w:t>Пример за проект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Нова обществена библиотека. Главен архитект, отговорен за дизайна, конструкцията, организиране на търгове и строителен контрол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ЛОЖЕН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Въведете списък на приложенията към Вашата автобиография.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копия на дипломи и сертификати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препоръки от работодатели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публикации и изследвани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Европейски съюз, 2002-2013 | http://europass.cedefop.europa.eu </w:t>
      <w:tab/>
      <w:t>Страница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Европейски съюз, 2002-2013 | http://europass.cedefop.europa.eu </w:t>
      <w:tab/>
      <w:t>Страница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Автобиограф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6:00Z</dcterms:created>
  <dc:creator>TISSOT, Philippe</dc:creator>
  <dc:description>Europass CV</dc:description>
  <cp:keywords>Europass CV Cedefop</cp:keywords>
  <dc:language>en-US</dc:language>
  <cp:lastModifiedBy>Toni Jakimovski</cp:lastModifiedBy>
  <dcterms:modified xsi:type="dcterms:W3CDTF">2015-11-02T11:2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