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A SERVICE TENDER PROCEDURE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Cs w:val="24"/>
          <w:lang w:val="en-GB"/>
        </w:rPr>
      </w:pPr>
      <w:r>
        <w:rPr>
          <w:rStyle w:val="StrongEmphasis"/>
          <w:szCs w:val="24"/>
          <w:lang w:val="en-GB"/>
        </w:rPr>
        <w:t>Ex-ante evaluation and SEA of IPA Cross-border cooperation Programmes managed by the Republic of Bulgaria for the period 2014-2020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Cs w:val="24"/>
          <w:lang w:val="en-GB"/>
        </w:rPr>
        <w:t>Lot 3: Ex-ante evaluation and Strategic Environmental Assessment of the Bulgaria – Turkey IPA Cross-border cooperation Programme (2014 - 2020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t 3: 2007CB16IPO008– TA – 2014-1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08.04.2014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strument for pre-accession assistance IPA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rectorate General “Territorial Cooperation Management” at the Ministry of Regional Development of the Republic of Bulgaria, in its capacity of Managing authority</w:t>
      </w: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IPA Cross-border cooperation programmes managed by the Republic of Bulgaria 2007-2013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Normal"/>
        <w:ind w:left="284" w:hanging="0"/>
        <w:rPr/>
      </w:pPr>
      <w:r>
        <w:rPr>
          <w:sz w:val="22"/>
          <w:szCs w:val="22"/>
          <w:lang w:val="en-GB"/>
        </w:rPr>
        <w:t>The tender procedure has been unsuccessful as no qualitatively worthwhile tender has been received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00" w:after="0"/>
      <w:rPr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41:00Z</dcterms:created>
  <dc:creator>chattob</dc:creator>
  <dc:description/>
  <dc:language>en-US</dc:language>
  <cp:lastModifiedBy>Dragan Velichkovski</cp:lastModifiedBy>
  <cp:lastPrinted>2014-04-09T12:47:00Z</cp:lastPrinted>
  <dcterms:modified xsi:type="dcterms:W3CDTF">2014-04-09T11:41:00Z</dcterms:modified>
  <cp:revision>2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